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>Приложение № 3</w:t>
      </w:r>
    </w:p>
    <w:p>
      <w:pPr>
        <w:pStyle w:val="Normal"/>
        <w:autoSpaceDE w:val="false"/>
        <w:jc w:val="right"/>
        <w:rPr/>
      </w:pPr>
      <w:r>
        <w:rPr/>
        <w:t>к Договору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fldChar w:fldCharType="begin">
          <w:ffData>
            <w:name w:val="ТекстовоеПоле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color w:val="000000"/>
        </w:rPr>
        <w:t xml:space="preserve">на оказание услуг 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о экспертизе промышленной безопасности 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autoSpaceDE w:val="false"/>
        <w:jc w:val="right"/>
        <w:rPr/>
      </w:pPr>
      <w:r>
        <w:fldChar w:fldCharType="begin">
          <w:ffData>
            <w:name w:val="ТекстовоеПоле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№ 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от                    г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12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роки  выполнения сторонами обязательств по Договору</w:t>
      </w:r>
    </w:p>
    <w:p>
      <w:pPr>
        <w:pStyle w:val="Normal"/>
        <w:autoSpaceDE w:val="false"/>
        <w:spacing w:before="12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9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4495"/>
        <w:gridCol w:w="3529"/>
      </w:tblGrid>
      <w:tr>
        <w:trPr>
          <w:trHeight w:val="100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  <w:r>
              <w:fldChar w:fldCharType="begin">
                <w:ffData>
                  <w:name w:val="ТекстовоеПоле55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</w:t>
            </w:r>
            <w:r>
              <w:fldChar w:fldCharType="begin">
                <w:ffData>
                  <w:name w:val="__Fieldmark__3_234694833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 xml:space="preserve"> FORMTE</w:t>
            </w:r>
            <w:r>
              <w:rPr>
                <w:b/>
                <w:color w:val="000000"/>
                <w:lang w:val="en-US" w:eastAsia="en-US"/>
              </w:rPr>
              <w:t>XT оказания услуг 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  <w:t> 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 xml:space="preserve">роки </w:t>
            </w:r>
            <w:r>
              <w:fldChar w:fldCharType="begin">
                <w:ffData>
                  <w:name w:val="ТекстовоеПоле55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оказания услуг 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ТекстовоеПоле53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ТекстовоеПоле53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 xml:space="preserve">Проведение экспертизы промышленной безопасности зданий, сооружений, технических устройств, перечисленных в Приложении №1 к настоящему договору, направление исполнителем заключения экспертизы промышленной безопасности в федеральный орган исполнительной власти, осуществляющий контрольные и (или) надзорные функции в области промышленной безопасности на опасном производственном объекте, в отношении которого проведена экспертиза (его территориальный орган), для внесения в реестр заключений экспертизы промышленной безопасности. Результатом оказанной услуги является зарегистрированное в уполномоченном органе заключение экспертизы промышленной безопасности по каждому объекту, указанному в Приложении №1 к настоящему договору. При этом, необходимо учесть, что срок проведения экспертизы не должен превышать трех месяцев со дня получения экспертной организацией от заказчика экспертизы  комплекта необходимых материалов и документов. Срок проведения экспертизы может быть продлен по соглашению сторон. 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ТекстовоеПоле53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0 календарных дней после получения заявки на выполнение работ оформленной в электронном виде по средствам электроннго письма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12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12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ТекстовоеПоле8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Заказчик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ТекстовоеПоле8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ТекстовоеПоле80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Лебедев В.В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ТекстовоеПоле8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Исполнитель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ТекстовоеПоле80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ТекстовоеПоле80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/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0245" w:leader="none"/>
        </w:tabs>
        <w:autoSpaceDE w:val="false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10:00Z</dcterms:created>
  <dc:creator>eyureva</dc:creator>
  <dc:description/>
  <cp:keywords/>
  <dc:language>en-US</dc:language>
  <cp:lastModifiedBy>Юров Сергей Борисович</cp:lastModifiedBy>
  <dcterms:modified xsi:type="dcterms:W3CDTF">2024-11-14T11:10:00Z</dcterms:modified>
  <cp:revision>2</cp:revision>
  <dc:subject/>
  <dc:title>Приложение №2</dc:title>
</cp:coreProperties>
</file>